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  <w:t>Marek, mieszkaniec Warszawy, postanowił w czasie wakacji odwiedzić wraz z rodzicami swoją rodzinę, rozmieszczoną po całej Polsce. Wiedząc, że na początku zamierza udać się do babci, która mieszka w Krakowie oraz na podstawie mapy, zamieszczonej poniżej, ułóż najkrótszą trasę przejazdu Marka i jego rodziny. Oblicz ile ona wyniesie, korzystając z tabeli odległości.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60085" cy="5589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558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115"/>
        <w:gridCol w:w="1030"/>
        <w:gridCol w:w="1080"/>
        <w:gridCol w:w="1080"/>
        <w:gridCol w:w="1080"/>
        <w:gridCol w:w="1080"/>
        <w:gridCol w:w="1260"/>
        <w:gridCol w:w="1080"/>
      </w:tblGrid>
      <w:tr>
        <w:trPr>
          <w:trHeight w:val="54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dańs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ak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lszty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zna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zesz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czec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sza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ocław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dańsk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593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68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331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666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364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340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455 km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aków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593 k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550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445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68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747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94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72 km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lsztyn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68 k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550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338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513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485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12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457 km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znań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331 k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445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338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556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48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313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73 km</w:t>
            </w:r>
          </w:p>
        </w:tc>
      </w:tr>
      <w:tr>
        <w:trPr>
          <w:trHeight w:val="27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zeszów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666 k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68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513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556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915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96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439 km</w:t>
            </w:r>
          </w:p>
        </w:tc>
      </w:tr>
      <w:tr>
        <w:trPr>
          <w:trHeight w:val="28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czecin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364 k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747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485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48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915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605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377 km</w:t>
            </w:r>
          </w:p>
        </w:tc>
      </w:tr>
      <w:tr>
        <w:trPr>
          <w:trHeight w:val="54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szaw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340 k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94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12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313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96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605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368 km</w:t>
            </w:r>
          </w:p>
        </w:tc>
      </w:tr>
      <w:tr>
        <w:trPr>
          <w:trHeight w:val="28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ocław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455 k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72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457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73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439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377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368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260" w:before="24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DŁUGOŚĆ ODCIN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5:19:00Z</dcterms:created>
  <dc:creator>Darek</dc:creator>
  <dc:description/>
  <cp:keywords/>
  <dc:language>en-US</dc:language>
  <cp:lastModifiedBy>Darek</cp:lastModifiedBy>
  <dcterms:modified xsi:type="dcterms:W3CDTF">2013-08-18T19:13:00Z</dcterms:modified>
  <cp:revision>6</cp:revision>
  <dc:subject/>
  <dc:title>1</dc:title>
</cp:coreProperties>
</file>